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  олимпиады по  английскому  языку для 9 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е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60  </w:t>
      </w:r>
      <w:r>
        <w:rPr>
          <w:rFonts w:cs="Times New Roman" w:ascii="Times New Roman" w:hAnsi="Times New Roman"/>
          <w:b/>
          <w:bCs/>
          <w:sz w:val="24"/>
          <w:szCs w:val="24"/>
        </w:rPr>
        <w:t>мину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. Listen to the tour guide and answer the questions    (10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The tourists are probably travelling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on foot   B) by coach   C) by trai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The tour will take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an hour  B) half an hour  C) about an hou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High mountains are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in the east and west  B) in the north and we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in the north and ea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Local economy depends on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ourism  B) industry  C) agricultu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The region produces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cotton and peanuts  B) cotton and vegetabl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cotton, nuts, fruits and vegetabl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The place attracts many tourists thanks to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its agriculture  B) scenery, climate and historical sight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high mountai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The tour takes place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in autumn  B) in winter  C) in summ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Only … days are rainy and cloud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15    B) 50     C) 5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. Which statement is true?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It is never rainy in summer  B) You can ski and swim in wint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It only rains for 50 days in wint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 The visitors ski …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in the mountains   B) near the beaches  C) in the center of the c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I. Read the text attentively and choose the right form from the variants below   (10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wadays, it is difficult to avoid environmental issues. Every time we turn on the television or open a newspaper, there are new horror stories about how pollution … (11) an adverse … (12) on our planet. Poisonous gases from factories destroy the ozone layer, contributing to the greenhouse effect, which … (13) in global warming. Acid rain is destroying forests. As more and more rainforest is destroyed, the threat to wildlife … (14), with several endangered species already on the edge of extinction. In brief, we are heading towards an ecological disaste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owever, we … (15) all do something to protect the environment. For a start, we should try to conserve energy resources such as oil and coal by turning … (16) our central heating and air-conditioning, or making … (17) use of our cars. Secondly, since many everyday items such as glass and paper can be recycled, we should try to re-use them rather than throwing them away. Thirdly, we can join pressure groups such as Greenpeace or Friends of the Earth, which can be very effective … (18) governments to adopt greener policies, such as subsiding public transport and protecting wildlife. The basic message we should all bear in … (19) is this: "Think globally, … (20) locally!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1. A) is having B) has C) ha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. A) effect B) affect C) influe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. A) resulted B) will result C) result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4. A) increases B) rises C) rais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5. A) must to B) need C) c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. A) on B) down C) arou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. A) more B) less C) much mo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8. A) to persuade B ) in persuading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 of persuad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. A) head B) memory C) mi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. A) act B) do C) ma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.. Choose the correct word in each of the following sentences   (10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1. It's a lot of … looking after childr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job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work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roble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2. I prefer to … a television than to buy i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hire     В) rent     С) fi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3. I thought you said you … give up smokin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should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must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were going 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4. Many people nowadays are changing from large cars to small ones because they are far more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economic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economical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econom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5. I do wish you'd grow up, John! You're so … at tim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childhood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childlike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childis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6. It's much too hot. Let's go and sit in the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shadow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shade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shelt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7. I always feel very nervous when I have to … a spee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make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do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erfor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8. The new musical was a great success. The … loved i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crowd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audience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onlooke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9. Heavy snow … the train for several hour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ostponed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revented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delaye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0. I hate doing the … , especially cleaning the window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homework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housework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less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. Use  the  word  in  capitals  to  form  a  word  that  fits  suitably  into  the  blank  sp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1.   BROADC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BC  is  a  well- known  ……  comp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2. EXPL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he  could  give  no ……   to  the  pol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3. CONCLU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 ……I’d  like  to  thank  my  friends  for  their  hel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4. WIS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t  proved  to  be  a  very …..deci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35.  CELEBR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ould  you  tell  me  about  Christmas …..  in  your  tow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. Writing.    (20 б) 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Write  about the place where you live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emember to write:</w:t>
      </w:r>
    </w:p>
    <w:p>
      <w:pPr>
        <w:pStyle w:val="ListParagraph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hat kind of a place it is (a city/town/village) and what it looks like,  what it's famous for, • what you would show your guests at the first place, and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100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0 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).       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ьные ответы к  олимпиаде  для  9 класс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980"/>
        <w:gridCol w:w="1799"/>
        <w:gridCol w:w="2702"/>
      </w:tblGrid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—B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—A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—B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adcasting</w:t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—C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—A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—B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planation</w:t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—B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—C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—C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conclusion</w:t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—C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—A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—B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ise</w:t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—C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—C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—C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lebrations</w:t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—B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—B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—B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—C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—B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—A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 20 баллов.</w:t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—B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—B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—B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—B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—C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—C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—A </w:t>
            </w:r>
          </w:p>
        </w:tc>
        <w:tc>
          <w:tcPr>
            <w:tcW w:w="1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—A </w:t>
            </w:r>
          </w:p>
        </w:tc>
        <w:tc>
          <w:tcPr>
            <w:tcW w:w="1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—B </w:t>
            </w:r>
          </w:p>
        </w:tc>
        <w:tc>
          <w:tcPr>
            <w:tcW w:w="270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1" w:leader="none"/>
        </w:tabs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щее  количество  баллов  55 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27:00Z</dcterms:created>
  <dc:creator>User</dc:creator>
  <dc:description/>
  <dc:language>en-US</dc:language>
  <cp:lastModifiedBy>Секретарь</cp:lastModifiedBy>
  <dcterms:modified xsi:type="dcterms:W3CDTF">2022-03-31T04:52:00Z</dcterms:modified>
  <cp:revision>9</cp:revision>
  <dc:subject/>
  <dc:title/>
</cp:coreProperties>
</file>