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-202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5"/>
        <w:shd w:fill="FFFFFF" w:val="clear"/>
        <w:spacing w:lineRule="auto" w:line="276" w:before="375" w:after="0"/>
        <w:textAlignment w:val="baseline"/>
        <w:rPr>
          <w:color w:val="000000"/>
        </w:rPr>
      </w:pPr>
      <w:r>
        <w:rPr>
          <w:color w:val="000000"/>
        </w:rPr>
        <w:t>Ф. И.О. учащегося _____________________________________________________________________</w:t>
      </w:r>
    </w:p>
    <w:p>
      <w:pPr>
        <w:pStyle w:val="Style15"/>
        <w:shd w:fill="FFFFFF" w:val="clear"/>
        <w:spacing w:lineRule="auto" w:line="276" w:before="375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Оценка (макс. 80 баллов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Выберите правильный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была составлена «Русская Правда» в Древней Рус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юр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ладимир 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Ярослав Мудр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Выберите правильный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менем какого князя связано первое упоминание о Москв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ладимира Свят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Юрия Долгору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ндрея Боголюбс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Выберите правильный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роде произошла гибель царевича Дмитрия (сына Ивана Грозного)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гли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яза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оск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Выберите правильный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году относится воцарение династии Романовых на российском престо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59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60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61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Выберите правильный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при каком правителе Россия стала провозглашаться импери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22 октября 1721 года при Петре 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4 декабря 1825 года при Николае 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9 февраля 1861 года при Александре I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6. Соотнесите понятия и их значения, ответ внесите в таблиц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рщ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душная пода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текциониз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ди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Ассамбл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Основной прямой налог, взимавшийся с мужского населения податных сословий вне зависимости от воз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Собрание-бал с участием знатных женщин в домах российской зна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Повинности зависимого населения в пользу владельцев вотчин и поместий, работы в хозяйстве помещика, на его зем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Экономическая политика государства, направленная на поддержку отечественного производства путем ограничения ввоза товаров и оказания экономической помощи предпринима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418"/>
        <w:gridCol w:w="1276"/>
      </w:tblGrid>
      <w:tr>
        <w:trPr>
          <w:trHeight w:val="3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1"/>
            <w:bookmarkStart w:id="1" w:name="c6de138854a4df2f6698b3edcdf623a2e2434fa6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– 3  балла. Максимум – 15  баллов)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2"/>
        <w:shd w:fill="FFFFFF" w:val="clear"/>
        <w:spacing w:before="0" w:after="0"/>
        <w:rPr/>
      </w:pPr>
      <w:r>
        <w:rPr>
          <w:b/>
          <w:color w:val="000000"/>
        </w:rPr>
        <w:t>Задание 7</w:t>
      </w:r>
      <w:r>
        <w:rPr>
          <w:b/>
        </w:rPr>
        <w:t xml:space="preserve">.  </w:t>
      </w:r>
      <w:r>
        <w:rPr>
          <w:b/>
          <w:bCs/>
        </w:rPr>
        <w:t>Восстанови исторические факты. </w:t>
      </w:r>
    </w:p>
    <w:p>
      <w:pPr>
        <w:pStyle w:val="C2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 988 году на Руси было принято христианство, в то время князем был ____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натные бояре имели__________________ ,которую могли передавать по наследст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.Вместо устаревших приказов Пётр I ввёл____________________________ и их было1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– 4  балла. Максимум – 12  баллов)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</w:rPr>
      </w:pPr>
      <w:r>
        <w:rPr>
          <w:b/>
        </w:rPr>
        <w:t xml:space="preserve">Задание 8 По какому принципу образованы ряды? Дайте краткий ответ. 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А) Фреска, миниатюра, мозаика, икона____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Б) Челобитный, Разрядный, Посольский, Поместный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– 3  балла. Максимум –6 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 Расположите в хронологическом порядке следующие собы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царение династии Романовых.</w:t>
        <w:br/>
        <w:t>б) Гибель царевича Димитрия.</w:t>
        <w:br/>
        <w:t>в) Казанский поход.</w:t>
        <w:br/>
        <w:t>г) Объявление России империей.</w:t>
        <w:br/>
        <w:t>д) Опричное разорение Новгорода.</w:t>
        <w:br/>
        <w:t>е) Присоединение Украины к России.</w:t>
        <w:br/>
        <w:t>ж) Основание Московского университета.</w:t>
        <w:br/>
        <w:t>з) Учреждение Табели о рангах.</w:t>
        <w:br/>
        <w:t>и) Объявление «Манифеста о вольности дворянской».</w:t>
        <w:br/>
        <w:t>к) Взятие Изма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(Верно указанная последовательность – 10 баллов. Каждый неверный ответ – минус 1 бал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 Соотнесите имя правителя с правовым мероприяти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на Иоанновна             А. Учреждение Сената и Синода</w:t>
        <w:br/>
        <w:t>2. Екатерина II                    Б. Манифест о вольности дворянской</w:t>
        <w:br/>
        <w:t>3. Елизавета Петровна       В. Закрепление за горожанами определенных прав и привилегий, по аналогии с дворянами</w:t>
        <w:br/>
        <w:t>4. Павел I                             Г. Запрет на отправление барщины по воскресным дням</w:t>
        <w:br/>
        <w:t>5. Петр I                              Д. Предоставление помещикам права ссылать крепостных в Сибирь</w:t>
        <w:br/>
        <w:t>6. Петр III                            Е. Освобождение дворян от обязательной службы рядовыми в арм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0"/>
        <w:gridCol w:w="1689"/>
        <w:gridCol w:w="1689"/>
        <w:gridCol w:w="1690"/>
        <w:gridCol w:w="169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– 2  балла. Максимум – 12 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 Когда был издан документ, отрывок из которого представлен ниже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то выше своего ранга будет себе почести требовать, или сам место возьмёт выше данного ему ранга, тому за каждой случай платить штрафу 2 месяца жалованья. А ежели кто без жалованья служит, то платить ему такой штраф, как жалованья тех чинов, которые с ним равного рангу, и действительно жалованье получают»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3 г.   2) 1710 г.    3) 1722 г.   4) 1725 г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5 балл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приведёнными высказывания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в и формулировками проблем, которые должны быть рассмотре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исании исторического эссе (сочинения) на основе этих высказыв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облемы должна полно и корректно отражать ключев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екты цитаты. Обратите внимание на то, что среди формулировок пробл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ш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Ольге… так и не удалось сделать решительный выбор меж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ополем и Римом. &lt;…&gt; Но крещение Ольги и её попыт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 христианства… подготовят почву для крещения Владими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й Русской земли». (А.Ю. Карп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Непосредственным результатом Батыева погрома было ослаб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княжеской власти. Административный аппарат русских княжеств бы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ёзно расстроен, великокняжеское войско ослаблено. Великие княз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уже не в силах обуздать своих мятежных «вассалов». Политиче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обленность усилилась». (В.В. Карга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ю внешнюю политику Иван III осуществлял в тот период, когда Ли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тары уже не могли противостоять ей, а Швеция и Османская импер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не могли сделать этого». (А.В. Шеф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Реформы Петра Великого не результат предварительного, стр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думанного плана – петровские реформы выросли из самой жиз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, чаще всего из неотложных потребностей данной минуты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.Ф. Шмурл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Напрасно считают Павла I каким-то случайным эпизодом наш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, печальным капризом недоброжелательной к нам судьбы, 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м внутренней связи с предшествующим временем и ничего 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шим дальнейшему». (В.О. Ключевски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ки петровских рефор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лияние монгольского нашествия на политическое развитие рус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е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ценка правления Павла I и его места в российской исто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а внешней политики Ивана III в контексте международ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 XIV–XVI в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чины принятия христианства князем Владими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поставление правления Павла I и правления Екатерины I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торическое значение золотоордынского и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начение правления Ивана III в процессе становления Моск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оль реформ Петра Великого для дальнейшего развития государствен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начение крещения Ольги в контексте дальнейшей христианизации Руси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балла за каждую верную пару. Максимум за задание – 10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К ЗАДАНИЯМ (макс. балл- 80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1 Ответ: _В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2 Ответ: __Б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3 Ответ: _А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4 Ответ: _В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5 Ответ: __А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 2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 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– 3  балла. Максимум – 15  баллов)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126"/>
        <w:gridCol w:w="2410"/>
        <w:gridCol w:w="176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7 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 каждый правильный ответ – 4  балла. Максимум 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баллов)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2"/>
        <w:shd w:fill="FFFFFF" w:val="clear"/>
        <w:spacing w:before="0" w:after="0"/>
        <w:rPr>
          <w:rFonts w:ascii="Arial" w:hAnsi="Arial" w:cs="Arial"/>
        </w:rPr>
      </w:pPr>
      <w:r>
        <w:rPr/>
        <w:t>1.В 988 году на Руси было принято христианство, в то время князем был </w:t>
      </w:r>
      <w:r>
        <w:rPr>
          <w:b/>
          <w:bCs/>
          <w:u w:val="single"/>
        </w:rPr>
        <w:t>Владимир Святой</w:t>
      </w:r>
      <w:r>
        <w:rPr/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натные бояре имел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отчину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которую могли передавать по наследств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.Вместо устаревших приказов Пётр I ввёл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лле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,и их было1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8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– 3  балла. Максимум –6 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) Жанры древнерусской живопис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Название приказов, созданных в ходе реформ Избранной Рад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 9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Верно указанная последовательность – 10 баллов. Каждый ошибочный ответ – минус 1 бал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, д, б, а, е, г, з, ж, и, 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0 (</w:t>
      </w: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– 2  балла. Максимум – 12 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1Е, 2В, 3Д, 4Г, 5А, 6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11 </w:t>
      </w:r>
      <w:r>
        <w:rPr>
          <w:rFonts w:cs="Times New Roman" w:ascii="Times New Roman" w:hAnsi="Times New Roman"/>
          <w:b/>
          <w:i/>
          <w:sz w:val="24"/>
          <w:szCs w:val="24"/>
        </w:rPr>
        <w:t>(За правильный ответ –5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–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12 </w:t>
      </w:r>
      <w:r>
        <w:rPr/>
        <w:t>Ответ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25"/>
        <w:gridCol w:w="2027"/>
        <w:gridCol w:w="2026"/>
        <w:gridCol w:w="2028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балла за каждую верную пару. Максимум за задание – 10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Georgia" w:hAnsi="Georgia" w:cs="Times New Roman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5">
    <w:name w:val="c15"/>
    <w:basedOn w:val="Style13"/>
    <w:qFormat/>
    <w:rPr/>
  </w:style>
  <w:style w:type="character" w:styleId="C39">
    <w:name w:val="c39"/>
    <w:basedOn w:val="Style13"/>
    <w:qFormat/>
    <w:rPr/>
  </w:style>
  <w:style w:type="character" w:styleId="Appletabspan">
    <w:name w:val="apple-tab-span"/>
    <w:basedOn w:val="Style13"/>
    <w:qFormat/>
    <w:rPr/>
  </w:style>
  <w:style w:type="character" w:styleId="C6">
    <w:name w:val="c6"/>
    <w:basedOn w:val="Style13"/>
    <w:qFormat/>
    <w:rPr/>
  </w:style>
  <w:style w:type="character" w:styleId="C3">
    <w:name w:val="c3"/>
    <w:basedOn w:val="Style13"/>
    <w:qFormat/>
    <w:rPr/>
  </w:style>
  <w:style w:type="character" w:styleId="Ff1">
    <w:name w:val="ff1"/>
    <w:basedOn w:val="Style13"/>
    <w:qFormat/>
    <w:rPr/>
  </w:style>
  <w:style w:type="character" w:styleId="Ffa">
    <w:name w:val="ffa"/>
    <w:basedOn w:val="Style13"/>
    <w:qFormat/>
    <w:rPr/>
  </w:style>
  <w:style w:type="character" w:styleId="Style14">
    <w:name w:val="_"/>
    <w:basedOn w:val="Style13"/>
    <w:qFormat/>
    <w:rPr/>
  </w:style>
  <w:style w:type="character" w:styleId="Ff9">
    <w:name w:val="ff9"/>
    <w:basedOn w:val="Style13"/>
    <w:qFormat/>
    <w:rPr/>
  </w:style>
  <w:style w:type="character" w:styleId="Ff2">
    <w:name w:val="ff2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34:00Z</dcterms:created>
  <dc:creator>User</dc:creator>
  <dc:description/>
  <cp:keywords/>
  <dc:language>en-US</dc:language>
  <cp:lastModifiedBy>Зобов Александр Игоревич</cp:lastModifiedBy>
  <dcterms:modified xsi:type="dcterms:W3CDTF">2024-09-15T03:49:00Z</dcterms:modified>
  <cp:revision>7</cp:revision>
  <dc:subject/>
  <dc:title/>
</cp:coreProperties>
</file>